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s. Wils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Chapter 18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ench Revolution &amp; Napolea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846"/>
        <w:gridCol w:w="2886"/>
        <w:gridCol w:w="292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a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ellwor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lasswor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Home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day Jan 2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. 16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sec 1 &amp; 2: pg 386-39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inish your sec 1 &amp; 2 NC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day Jan 2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. 16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ec 1 &amp; 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LL sec 1 &amp; 2 NC &amp; Workbook page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day Jan 2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17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sec 3 &amp; 4: pgs. 398-4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your sec 3 &amp; 4 NC &amp; Workboo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day Jan 2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17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ec 3 &amp; 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1-4 workbook &amp; NCs; finish bell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 Jan 3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all bellworks &amp; Notecards &amp; worksheet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inish sharing ch 1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1-4 workbook &amp; NCs; finish bell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 Jan 3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he chapter with the class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day Feb 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the chapter with the class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Monday Feb 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apter 18 Assess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. 18 Notecards &amp; Worksheet DUE!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tart reading ch. 19, Sec. 1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Important Key term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1) ancient regim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ta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urgeoisi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ficit spending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uis XVI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es Necke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tates-Genera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hie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nnis Court Oat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still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2) fac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quis de Lafayet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lympe de Goug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ie Antoinett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migré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ns-culott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ublic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obin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3) suffrag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bespierr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ign of Terro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illotin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polea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tionalis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seilles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4) plebisci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poleonic cod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nex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inental Syste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erilla warfar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orched earth poli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dica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gress of Vienn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gitimac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cert ofEurop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/ Learning Goals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Essential ?: Are Revolutions happening today?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1. SS.912.W.5.5</w:t>
        <w:tab/>
        <w:tab/>
        <w:t>Analyze the extent to which the Enlightenment impacted the American and French Revolutions.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2. SS.912.W.5.6</w:t>
        <w:tab/>
        <w:tab/>
        <w:t>Summarize the important causes, events, and effects of the French Revolution including the rise and</w:t>
        <w:tab/>
        <w:tab/>
        <w:tab/>
        <w:tab/>
        <w:t>rule of Napoleon.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Section 1: French Revolution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Summarize the causes of the French Revolution. 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Explain the importance of the Great Fear &amp; Women’s March on Versailles. 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Section 2: Reign of Terror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Explain how the National Assembly changed France’s government. 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Explain how war and the King’s execution affected France. 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Describe the events and the aftermath of the Reign of Terror. 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Section 3: Napoleon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Explain how Napoleon came to power, restored order, &amp; the weaknesses of his empire. 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Section 4: Napoleon’s collapse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Explain Napoleon’s tactical &amp; political mistakes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Summarize Napoleon’s defeat, comeback, and final downfall. 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Section 5: The Congress of Vienna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  <w:t>Understand the key players, &amp; effects of the Congress of Vienna</w:t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6:00Z</dcterms:created>
  <dc:creator>Windows User</dc:creator>
  <dc:description/>
  <dc:language>en-US</dc:language>
  <cp:lastModifiedBy>Windows User</cp:lastModifiedBy>
  <cp:lastPrinted>2013-01-16T12:20:00Z</cp:lastPrinted>
  <dcterms:modified xsi:type="dcterms:W3CDTF">2013-01-31T14:06:00Z</dcterms:modified>
  <cp:revision>2</cp:revision>
  <dc:subject/>
  <dc:title/>
</cp:coreProperties>
</file>